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156770319"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38740860"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94974105"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937680977"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445748415"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51123696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